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Calibri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ałącznik nr 5 do Umowy Nr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przekazania terenu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zadania pn.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porządzony w dniu …………………..     w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o Umowy  nr ………………………..   z 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Nazwa i lokalizacja ( obiektu) zadania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Skład komisji przekazania: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Po zapoznaniu się z terenem robót i dokumentacją na wyżej wymienione roboty przekazuje się teren robót pod w/ w zadanie z zaleceni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 Nadzór z ramienia Zamawiającego sprawować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Kierownikiem robót z ramienia Wykonawcy będzie 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Inne postanowienia wyżej nie wymienion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) bezpieczna droga dojścia do miejsca pracy/ obiekt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) koordynator wyznaczony przy jednoczesnym wykonywaniu prac przez pracowników dwóch różnych fir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 zagrożenia wynikające z prowadzenia ruchu taboru kolejow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Żądania eksploatacyjn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y członków komisji (</w:t>
      </w:r>
      <w:r>
        <w:rPr>
          <w:rFonts w:cs="Arial" w:ascii="Arial" w:hAnsi="Arial"/>
          <w:u w:val="single"/>
        </w:rPr>
        <w:t>podpis i pieczątka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IZ Opo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………………………………. 2. ……………………………….. 3. ………………………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05:00Z</dcterms:created>
  <dc:creator>plk</dc:creator>
  <dc:description/>
  <cp:keywords/>
  <dc:language>en-US</dc:language>
  <cp:lastModifiedBy>Kotula Monika</cp:lastModifiedBy>
  <cp:lastPrinted>2025-11-19T13:43:00Z</cp:lastPrinted>
  <dcterms:modified xsi:type="dcterms:W3CDTF">2025-11-19T12:43:00Z</dcterms:modified>
  <cp:revision>8</cp:revision>
  <dc:subject/>
  <dc:title>Załącznik nr 2 do umowy nr</dc:title>
</cp:coreProperties>
</file>